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2 (A) do REGULAMINU ORGANIZACYJNEGO BIURA LOKALNEJ GRUPU DZIAŁANIA STOWARZYSZENIE „PARTNERSTWO DLA ZIEMI NIŻAŃSKIEJ”</w:t>
      </w:r>
    </w:p>
    <w:tbl>
      <w:tblPr>
        <w:tblW w:w="10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601"/>
      </w:tblGrid>
      <w:tr>
        <w:trPr>
          <w:trHeight w:val="26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isko i imię pracownika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stanowiska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erownik Biura</w:t>
            </w:r>
          </w:p>
        </w:tc>
      </w:tr>
      <w:tr>
        <w:trPr>
          <w:trHeight w:val="54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owisko bezpośredniego przełożonego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s LGD</w:t>
            </w:r>
          </w:p>
        </w:tc>
      </w:tr>
      <w:tr>
        <w:trPr>
          <w:trHeight w:val="808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owiska podległe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sta ds. pomocy przy opracowaniu wniosków</w:t>
            </w:r>
          </w:p>
          <w:p>
            <w:pPr>
              <w:pStyle w:val="Normal"/>
              <w:rPr/>
            </w:pPr>
            <w:r>
              <w:rPr/>
              <w:t>Specjalista ds. monitoringu i ewaluacji</w:t>
            </w:r>
          </w:p>
          <w:p>
            <w:pPr>
              <w:pStyle w:val="Normal"/>
              <w:rPr/>
            </w:pPr>
            <w:r>
              <w:rPr/>
              <w:t xml:space="preserve">Specjalista ds. obsługi projektów grantowych </w:t>
            </w:r>
          </w:p>
        </w:tc>
      </w:tr>
      <w:tr>
        <w:trPr>
          <w:trHeight w:val="54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ba osób podległych pośrednio lub bezpośrednio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3" w:hRule="atLeast"/>
        </w:trPr>
        <w:tc>
          <w:tcPr>
            <w:tcW w:w="10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 stanowiska:</w:t>
            </w:r>
          </w:p>
        </w:tc>
      </w:tr>
      <w:tr>
        <w:trPr>
          <w:trHeight w:val="547" w:hRule="atLeast"/>
        </w:trPr>
        <w:tc>
          <w:tcPr>
            <w:tcW w:w="10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em stanowiska jest koordynowanie pracy Biura i realizacja celów określonych przez Zarząd LGD</w:t>
            </w:r>
          </w:p>
        </w:tc>
      </w:tr>
      <w:tr>
        <w:trPr>
          <w:trHeight w:val="263" w:hRule="atLeast"/>
        </w:trPr>
        <w:tc>
          <w:tcPr>
            <w:tcW w:w="10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res odpowiedzialności:</w:t>
            </w:r>
          </w:p>
        </w:tc>
      </w:tr>
      <w:tr>
        <w:trPr>
          <w:trHeight w:val="1783" w:hRule="atLeast"/>
        </w:trPr>
        <w:tc>
          <w:tcPr>
            <w:tcW w:w="10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ierowanie Biurem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alizacja zadań określonych przez Zarząd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zyjmowanie i obsługa interesantów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omadzenie i udostępnianie informacji oraz dokumentacji z zakresu działalności LGD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wykonywanie uchwał Walnego Zebrania Członków, Zarządu, Rady </w:t>
            </w:r>
            <w:r>
              <w:rPr>
                <w:color w:val="000000"/>
              </w:rPr>
              <w:t>oraz Komisji Rewizyjnej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opracowywanie planów pracy, budżetu oraz sprawozdań merytorycznych i finansowych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opracowywanie projektów zmian w statucie i regulaminach LGD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ealizacja powierzonych zadań, ustalanie trybu i sposobów ich realizacji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eprezentowanie Biura na zewnątrz i działanie w jego imieniu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eprezentowanie LGD w granicach umocowania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rowadzenie dokumentacji LGD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nadzór nad płynnością finansową LGD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koordynacja działań związanych z aktualizacją LSR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obsługa posiedzeń Walnego Zebrania Członków, Zarządu, Rady, Komisji Rewizyjnej </w:t>
              <w:br/>
              <w:t>i przygotowywanie na nie materiałów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opracowywanie materiałów informacyjnych i problemowych dotyczących działalności LGD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utrzymywanie stałego kontaktu z członkami LGD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rowadzenie dokumentacji członkowskiej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inicjowanie i prowadzenie działań związanych z animacją oraz współpracą lokalną, międzyregionalną i międzynarodową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rowadzenie korespondencji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nadzór nad pracownikami Biura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nadzór nad podnoszeniem kwalifikacji zawodowych pracowników Biura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nadzór nad dokumentacją kadrową pracowników Biur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nadzór nad prawidłowym wypełnianiem procedur i regulaminów związanych z naborem wniosków, realizacją projektów grantowych oraz operacji własnych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nadzór nad prowadzonym monitoringiem i ewaluacją operacji realizowanych w ramach LSR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nadzór nad przygotowywaniem i złożeniem wniosków o przyznanie pomocy finansowej  oraz prawidłowością realizacji projektów w ramach PROW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nadzór nad przygotowaniem niezbędnej dokumentacji rozliczeniowej zgodnie z warunkami umów o przyznanie pomocy finansowej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świadczenie doradztwa w zakresie realizacji celów statutowych LGD, szczególnie w ramach realizacji i wdrażania LS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lanowanie i koordynowanie projektów współpracy realizowanych w ramach PROW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prawowanie nadzoru nad sprzętem biurowym, zlecanie jego konserwacji i napraw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udział w zebraniach, szkoleniach i uroczystościach związanych z działalnością LGD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monitorowanie problematyki związanej z funduszami UE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współpraca z przedstawicielami środków masowego przekazu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dejmowania bieżących decyzji dotyczących działalności LGD w zakresie nie zastrzeżonym dla innych organów LGD.</w:t>
            </w:r>
          </w:p>
        </w:tc>
      </w:tr>
      <w:tr>
        <w:trPr>
          <w:trHeight w:val="263" w:hRule="atLeast"/>
        </w:trPr>
        <w:tc>
          <w:tcPr>
            <w:tcW w:w="10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magane kwalifikacje:</w:t>
            </w:r>
          </w:p>
        </w:tc>
      </w:tr>
      <w:tr>
        <w:trPr>
          <w:trHeight w:val="26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ształcenie: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ższe</w:t>
            </w:r>
          </w:p>
        </w:tc>
      </w:tr>
      <w:tr>
        <w:trPr>
          <w:trHeight w:val="54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świadczenie: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ż pracy minimum 4 lata, preferowane doświadczenie kierownicze</w:t>
            </w:r>
          </w:p>
        </w:tc>
      </w:tr>
      <w:tr>
        <w:trPr>
          <w:trHeight w:val="28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agania formalne: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sy, szkolenia, certyfikaty</w:t>
            </w:r>
          </w:p>
        </w:tc>
      </w:tr>
      <w:tr>
        <w:trPr>
          <w:trHeight w:val="26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iejętności: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Znajomość języka obcego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jomość któregoś z oficjalnych języków UE</w:t>
            </w:r>
          </w:p>
        </w:tc>
      </w:tr>
      <w:tr>
        <w:trPr>
          <w:trHeight w:val="54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Znajomość obsługi komputera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egła obsługa komputera (MS Word, MS Excel) </w:t>
            </w:r>
          </w:p>
        </w:tc>
      </w:tr>
      <w:tr>
        <w:trPr>
          <w:trHeight w:val="202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Kluczowe kompetencje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najomość PROW 2007-2013 oraz PROW 2014 - 202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najomość LSR LGD Stowarzyszenie „Partnerstwo dla Ziemi Niżańskiej” oraz procedur i regulaminów związanych z jej wdrażanie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dstawowa znajomość przepisów prawa i zagadnień związanych z przepisami U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dolność do samodzielnego podejmowania decyzj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ardzo dobra organizacja czasu pracy</w:t>
            </w:r>
          </w:p>
        </w:tc>
      </w:tr>
      <w:tr>
        <w:trPr>
          <w:trHeight w:val="249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Dodatkowe kompetencje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awo jazdy kategorii B</w:t>
            </w:r>
          </w:p>
        </w:tc>
      </w:tr>
      <w:tr>
        <w:trPr>
          <w:trHeight w:val="891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Inne umiejętności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Łatwość w nawiązywaniu kontaktów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umienność, odpowiedzialność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ysoka kultura osobista</w:t>
            </w:r>
          </w:p>
        </w:tc>
      </w:tr>
      <w:tr>
        <w:trPr>
          <w:trHeight w:val="263" w:hRule="atLeast"/>
        </w:trPr>
        <w:tc>
          <w:tcPr>
            <w:tcW w:w="10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miar czasu pracy:</w:t>
            </w:r>
          </w:p>
        </w:tc>
      </w:tr>
      <w:tr>
        <w:trPr>
          <w:trHeight w:val="263" w:hRule="atLeast"/>
        </w:trPr>
        <w:tc>
          <w:tcPr>
            <w:tcW w:w="10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ły etat</w:t>
            </w:r>
          </w:p>
        </w:tc>
      </w:tr>
      <w:tr>
        <w:trPr>
          <w:trHeight w:val="283" w:hRule="atLeast"/>
        </w:trPr>
        <w:tc>
          <w:tcPr>
            <w:tcW w:w="10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erzony sprzęt:</w:t>
            </w:r>
          </w:p>
        </w:tc>
      </w:tr>
      <w:tr>
        <w:trPr>
          <w:trHeight w:val="26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10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lang w:bidi="zxx"/>
              </w:rPr>
            </w:pPr>
            <w:r>
              <w:rPr>
                <w:rFonts w:cs="Tahoma"/>
                <w:lang w:bidi="zxx"/>
              </w:rPr>
              <w:t>…………………………</w:t>
            </w:r>
            <w:r>
              <w:rPr>
                <w:rFonts w:eastAsia="Times New Roman" w:cs="Times New Roman"/>
                <w:lang w:bidi="zxx"/>
              </w:rPr>
              <w:t xml:space="preserve">                                                               </w:t>
            </w:r>
            <w:r>
              <w:rPr>
                <w:rFonts w:cs="Tahoma"/>
                <w:lang w:bidi="zxx"/>
              </w:rPr>
              <w:t>…………………………</w:t>
            </w:r>
            <w:r>
              <w:rPr>
                <w:rFonts w:cs="Tahoma"/>
                <w:lang w:bidi="zxx"/>
              </w:rPr>
              <w:t>.</w:t>
            </w:r>
          </w:p>
          <w:p>
            <w:pPr>
              <w:pStyle w:val="Zawartotabeli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Data i podpis pracownika                                                            Data i podpis przełożoneg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21" w:right="102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Tahom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8:43:00Z</dcterms:created>
  <dc:creator>ncr</dc:creator>
  <dc:description/>
  <cp:keywords/>
  <dc:language>en-US</dc:language>
  <cp:lastModifiedBy>PC-LGD</cp:lastModifiedBy>
  <cp:lastPrinted>2008-12-13T17:41:00Z</cp:lastPrinted>
  <dcterms:modified xsi:type="dcterms:W3CDTF">2015-12-28T15:13:00Z</dcterms:modified>
  <cp:revision>31</cp:revision>
  <dc:subject/>
  <dc:title>Nazwisko i imię pracownika</dc:title>
</cp:coreProperties>
</file>